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01</w:t>
        <w:tab/>
        <w:tab/>
        <w:tab/>
        <w:t>Dirección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02</w:t>
        <w:tab/>
        <w:tab/>
        <w:tab/>
        <w:t>Control Escolar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03</w:t>
        <w:tab/>
        <w:tab/>
        <w:tab/>
        <w:t>Subdirección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04</w:t>
        <w:tab/>
        <w:tab/>
        <w:tab/>
        <w:t>Contraloría Coordinación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05</w:t>
        <w:tab/>
        <w:tab/>
        <w:tab/>
        <w:t>Actividades Académica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06</w:t>
        <w:tab/>
        <w:tab/>
        <w:tab/>
        <w:t>Actividades Tecnológica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07</w:t>
        <w:tab/>
        <w:tab/>
        <w:tab/>
        <w:t>Trabajo Social (Serv. Educativos Complementarios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08</w:t>
        <w:tab/>
        <w:tab/>
        <w:tab/>
        <w:t>Prefectur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09</w:t>
        <w:tab/>
        <w:tab/>
        <w:tab/>
        <w:t>Medicina Escolar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10</w:t>
        <w:tab/>
        <w:tab/>
        <w:tab/>
        <w:t>Orientación Educativ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11</w:t>
        <w:tab/>
        <w:tab/>
        <w:tab/>
        <w:t>Académica y Tecnológic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30</w:t>
        <w:tab/>
        <w:tab/>
        <w:tab/>
        <w:t>Laboratorio Integral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31</w:t>
        <w:tab/>
        <w:tab/>
        <w:tab/>
        <w:t>Laboratorio Académic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32</w:t>
        <w:tab/>
        <w:tab/>
        <w:tab/>
        <w:t>Laboratorio de Tecnología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40</w:t>
        <w:tab/>
        <w:tab/>
        <w:tab/>
        <w:t>Aulas Didáctica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41</w:t>
        <w:tab/>
        <w:tab/>
        <w:tab/>
        <w:t>Aula de Ciencias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es-MX"/>
        </w:rPr>
        <w:t>050</w:t>
        <w:tab/>
        <w:tab/>
        <w:tab/>
        <w:t>Aire Acondicionado y Refrigeración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51</w:t>
        <w:tab/>
        <w:tab/>
        <w:tab/>
        <w:t>Auxiliar de Contabilidad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52</w:t>
        <w:tab/>
        <w:tab/>
        <w:tab/>
        <w:t>Carpinterí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53</w:t>
        <w:tab/>
        <w:tab/>
        <w:tab/>
        <w:t>Computación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54</w:t>
        <w:tab/>
        <w:tab/>
        <w:tab/>
        <w:t>Contabilidad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55</w:t>
        <w:tab/>
        <w:tab/>
        <w:tab/>
        <w:t>Dibujo Industrial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56</w:t>
        <w:tab/>
        <w:tab/>
        <w:tab/>
        <w:t>Electricidad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57</w:t>
        <w:tab/>
        <w:tab/>
        <w:tab/>
        <w:t>Electrónic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58</w:t>
        <w:tab/>
        <w:tab/>
        <w:tab/>
        <w:t>Industria  del Vestid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59</w:t>
        <w:tab/>
        <w:tab/>
        <w:tab/>
        <w:t>Maquinaría y Herramienta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60</w:t>
        <w:tab/>
        <w:tab/>
        <w:tab/>
        <w:t>Mecánica Automotriz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61</w:t>
        <w:tab/>
        <w:tab/>
        <w:tab/>
        <w:t>Secretariad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62</w:t>
        <w:tab/>
        <w:tab/>
        <w:tab/>
        <w:t>Soldadura y Forj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63</w:t>
        <w:tab/>
        <w:tab/>
        <w:tab/>
        <w:t>Preparación y Conservación de Alimento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64</w:t>
        <w:tab/>
        <w:tab/>
        <w:tab/>
        <w:t>Turism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65</w:t>
        <w:tab/>
        <w:tab/>
        <w:tab/>
        <w:t>Agricultur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66</w:t>
        <w:tab/>
        <w:tab/>
        <w:tab/>
        <w:t>Apicultur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67</w:t>
        <w:tab/>
        <w:tab/>
        <w:tab/>
        <w:t>Conservación e Industria de Alimento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68</w:t>
        <w:tab/>
        <w:tab/>
        <w:tab/>
        <w:t>Ganadería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es-MX"/>
        </w:rPr>
        <w:t>069</w:t>
        <w:tab/>
        <w:tab/>
        <w:tab/>
        <w:t>Maquinaría Agrícol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70</w:t>
        <w:tab/>
        <w:tab/>
        <w:tab/>
        <w:t>Soldadur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71</w:t>
        <w:tab/>
        <w:tab/>
        <w:tab/>
        <w:t>Operación y Mantenimiento de Equipo Marin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72</w:t>
        <w:tab/>
        <w:tab/>
        <w:tab/>
        <w:t>Pesc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73</w:t>
        <w:tab/>
        <w:tab/>
        <w:tab/>
        <w:t>Procesamiento de Productos Pesquero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74</w:t>
        <w:tab/>
        <w:tab/>
        <w:tab/>
        <w:t>Acuicultur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90</w:t>
        <w:tab/>
        <w:tab/>
        <w:tab/>
        <w:t>Bibliotec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91</w:t>
        <w:tab/>
        <w:tab/>
        <w:tab/>
        <w:t>Almacén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92</w:t>
        <w:tab/>
        <w:tab/>
        <w:tab/>
        <w:t xml:space="preserve">Cooperativa 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93</w:t>
        <w:tab/>
        <w:tab/>
        <w:tab/>
        <w:t>Vigilanci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94</w:t>
        <w:tab/>
        <w:tab/>
        <w:tab/>
        <w:t>Auditori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95</w:t>
        <w:tab/>
        <w:tab/>
        <w:tab/>
        <w:t>Sala de Junta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96</w:t>
        <w:tab/>
        <w:tab/>
        <w:tab/>
        <w:t>Cooperativa de Produc.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97</w:t>
        <w:tab/>
        <w:tab/>
        <w:tab/>
        <w:t>Cocin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98</w:t>
        <w:tab/>
        <w:tab/>
        <w:tab/>
        <w:t>Dormitorio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099</w:t>
        <w:tab/>
        <w:tab/>
        <w:tab/>
        <w:t>Peluquerí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00</w:t>
        <w:tab/>
        <w:tab/>
        <w:tab/>
        <w:t>Lavanderí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01</w:t>
        <w:tab/>
        <w:tab/>
        <w:tab/>
        <w:t>Bodeg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02</w:t>
        <w:tab/>
        <w:tab/>
        <w:tab/>
        <w:t>Enfermerí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03</w:t>
        <w:tab/>
        <w:tab/>
        <w:tab/>
        <w:t>Sala Audiovisual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04</w:t>
        <w:tab/>
        <w:tab/>
        <w:tab/>
        <w:t>Jefatura de sector (que no tengan clave de C.T.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05</w:t>
        <w:tab/>
        <w:tab/>
        <w:tab/>
        <w:t>Supervisión e Inspección Escolar (que no tengan clave de C.T.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06</w:t>
        <w:tab/>
        <w:tab/>
        <w:tab/>
        <w:t>Sector Pecuario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es-MX"/>
        </w:rPr>
        <w:t>107</w:t>
        <w:tab/>
        <w:tab/>
        <w:tab/>
        <w:t>Archiv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08</w:t>
        <w:tab/>
        <w:tab/>
        <w:tab/>
        <w:t>Usos Múltiple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09</w:t>
        <w:tab/>
        <w:tab/>
        <w:tab/>
        <w:t>Psicomotricidad (neuromotores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10</w:t>
        <w:tab/>
        <w:tab/>
        <w:tab/>
        <w:t>Psicologí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11</w:t>
        <w:tab/>
        <w:tab/>
        <w:tab/>
        <w:t>Panadería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12</w:t>
        <w:tab/>
        <w:tab/>
        <w:tab/>
        <w:t>Belleza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13</w:t>
        <w:tab/>
        <w:tab/>
        <w:tab/>
        <w:t>Hojalaterí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14</w:t>
        <w:tab/>
        <w:tab/>
        <w:tab/>
        <w:t>Intendenci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15</w:t>
        <w:tab/>
        <w:tab/>
        <w:tab/>
        <w:t>Corte y Confección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16</w:t>
        <w:tab/>
        <w:tab/>
        <w:tab/>
        <w:t>Taller de Impresione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17</w:t>
        <w:tab/>
        <w:tab/>
        <w:tab/>
        <w:t>Sala de Esper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18</w:t>
        <w:tab/>
        <w:tab/>
        <w:tab/>
        <w:t>Cámara Gessel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19</w:t>
        <w:tab/>
        <w:tab/>
        <w:tab/>
        <w:t>Aula Psicomotricidad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20</w:t>
        <w:tab/>
        <w:tab/>
        <w:tab/>
        <w:t>Mantenimient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21</w:t>
        <w:tab/>
        <w:tab/>
        <w:tab/>
        <w:t>Aula de Lenguaje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22</w:t>
        <w:tab/>
        <w:tab/>
        <w:tab/>
        <w:t>Taller básic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23</w:t>
        <w:tab/>
        <w:tab/>
        <w:tab/>
        <w:t>Taller Decoración del Hogar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24</w:t>
        <w:tab/>
        <w:tab/>
        <w:tab/>
        <w:t>Cafeterí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25</w:t>
        <w:tab/>
        <w:tab/>
        <w:tab/>
        <w:t>Rectorí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26</w:t>
        <w:tab/>
        <w:tab/>
        <w:tab/>
        <w:t>Psicopedagogí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27</w:t>
        <w:tab/>
        <w:tab/>
        <w:tab/>
        <w:t>Lectura y Redacción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28</w:t>
        <w:tab/>
        <w:tab/>
        <w:tab/>
        <w:t>Pintura y Dibujo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29</w:t>
        <w:tab/>
        <w:tab/>
        <w:tab/>
        <w:t>Heliografía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30</w:t>
        <w:tab/>
        <w:tab/>
        <w:tab/>
        <w:t>Bordado Español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31</w:t>
        <w:tab/>
        <w:tab/>
        <w:tab/>
        <w:t>Música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32</w:t>
        <w:tab/>
        <w:tab/>
        <w:tab/>
        <w:t>Pastelería y Repostería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33</w:t>
        <w:tab/>
        <w:tab/>
        <w:tab/>
        <w:t>Humanidades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34</w:t>
        <w:tab/>
        <w:tab/>
        <w:tab/>
        <w:t>Tejido y Bordado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35</w:t>
        <w:tab/>
        <w:tab/>
        <w:tab/>
        <w:t>Ballet Folklórico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36</w:t>
        <w:tab/>
        <w:tab/>
        <w:tab/>
        <w:t>Teatro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37</w:t>
        <w:tab/>
        <w:tab/>
        <w:tab/>
        <w:t>Artes Manuales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38</w:t>
        <w:tab/>
        <w:tab/>
        <w:tab/>
        <w:t>Flores Artificiales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39</w:t>
        <w:tab/>
        <w:tab/>
        <w:tab/>
        <w:t>Tejido a Máquina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40</w:t>
        <w:tab/>
        <w:tab/>
        <w:tab/>
        <w:t>Piano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41</w:t>
        <w:tab/>
        <w:tab/>
        <w:tab/>
        <w:t>Guitarra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42</w:t>
        <w:tab/>
        <w:tab/>
        <w:tab/>
        <w:t>Danza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43</w:t>
        <w:tab/>
        <w:tab/>
        <w:tab/>
        <w:t>Serigrafía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44</w:t>
        <w:tab/>
        <w:tab/>
        <w:tab/>
        <w:t>Solfeo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45</w:t>
        <w:tab/>
        <w:tab/>
        <w:tab/>
        <w:t>Laboratorio de Propedéutic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46</w:t>
        <w:tab/>
        <w:tab/>
        <w:tab/>
        <w:t>Laboratorio de Químic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47</w:t>
        <w:tab/>
        <w:tab/>
        <w:tab/>
        <w:t>Laboratorio de Físic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48</w:t>
        <w:tab/>
        <w:tab/>
        <w:tab/>
        <w:t>Laboratorio de Médica Quirúrgic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49</w:t>
        <w:tab/>
        <w:tab/>
        <w:tab/>
        <w:t>Laboratorio de Salud Públic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50</w:t>
        <w:tab/>
        <w:tab/>
        <w:tab/>
        <w:t>Laboratorio de Pediatrí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51</w:t>
        <w:tab/>
        <w:tab/>
        <w:tab/>
        <w:t>Control de Asistenci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52</w:t>
        <w:tab/>
        <w:tab/>
        <w:tab/>
        <w:t>Servicio Médic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53</w:t>
        <w:tab/>
        <w:tab/>
        <w:tab/>
        <w:t>Muse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54</w:t>
        <w:tab/>
        <w:tab/>
        <w:tab/>
        <w:t>Fotocopiad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55</w:t>
        <w:tab/>
        <w:tab/>
        <w:tab/>
        <w:t>Información y Consejerí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56</w:t>
        <w:tab/>
        <w:tab/>
        <w:tab/>
        <w:t>Idiomas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57</w:t>
        <w:tab/>
        <w:tab/>
        <w:tab/>
        <w:t>Herrería y Soldadur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58</w:t>
        <w:tab/>
        <w:tab/>
        <w:tab/>
        <w:t>Laboratorio de Biologí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59</w:t>
        <w:tab/>
        <w:tab/>
        <w:tab/>
        <w:t>Intendenci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60</w:t>
        <w:tab/>
        <w:tab/>
        <w:tab/>
        <w:t>Subdirección Técnic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61</w:t>
        <w:tab/>
        <w:tab/>
        <w:tab/>
        <w:t>Subdirección Administrativ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62</w:t>
        <w:tab/>
        <w:tab/>
        <w:tab/>
        <w:t>Departamento Técnic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63</w:t>
        <w:tab/>
        <w:tab/>
        <w:tab/>
        <w:t>Departamento de Titulación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64</w:t>
        <w:tab/>
        <w:tab/>
        <w:tab/>
        <w:t>Prácticas Escolare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65</w:t>
        <w:tab/>
        <w:tab/>
        <w:tab/>
        <w:t>Material Didáctico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66</w:t>
        <w:tab/>
        <w:tab/>
        <w:tab/>
        <w:t>Trámites y Servicio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67</w:t>
        <w:tab/>
        <w:tab/>
        <w:tab/>
        <w:t>Molin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68</w:t>
        <w:tab/>
        <w:tab/>
        <w:tab/>
        <w:t>Albañilería (taller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69</w:t>
        <w:tab/>
        <w:tab/>
        <w:tab/>
        <w:t>Tienda Escolar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70</w:t>
        <w:tab/>
        <w:tab/>
        <w:tab/>
        <w:t>Maternal “A”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71</w:t>
        <w:tab/>
        <w:tab/>
        <w:tab/>
        <w:t>Maternal “B”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73</w:t>
        <w:tab/>
        <w:tab/>
        <w:tab/>
        <w:t>Maternal “C”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74</w:t>
        <w:tab/>
        <w:tab/>
        <w:tab/>
        <w:t>Lactari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76</w:t>
        <w:tab/>
        <w:tab/>
        <w:tab/>
        <w:t>Baño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77</w:t>
        <w:tab/>
        <w:tab/>
        <w:tab/>
        <w:t>Estructuras Metálica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78</w:t>
        <w:tab/>
        <w:tab/>
        <w:tab/>
        <w:t>Subdirección de Docenci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79</w:t>
        <w:tab/>
        <w:tab/>
        <w:tab/>
        <w:t>Coordinación de Primaria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80</w:t>
        <w:tab/>
        <w:tab/>
        <w:tab/>
        <w:t>Coordinación de Educación Preescolar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81</w:t>
        <w:tab/>
        <w:tab/>
        <w:tab/>
        <w:t>Coordinación de Educación Especial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82</w:t>
        <w:tab/>
        <w:tab/>
        <w:tab/>
        <w:t>Coordinación de Educación Físic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83</w:t>
        <w:tab/>
        <w:tab/>
        <w:tab/>
        <w:t>Coordinación de Telesecundaria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84</w:t>
        <w:tab/>
        <w:tab/>
        <w:tab/>
        <w:t>Áreas Productivas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es-MX"/>
        </w:rPr>
        <w:t>185</w:t>
        <w:tab/>
        <w:tab/>
        <w:tab/>
        <w:t>Recursos Financiero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86</w:t>
        <w:tab/>
        <w:tab/>
        <w:tab/>
        <w:t>Recursos Humano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87</w:t>
        <w:tab/>
        <w:tab/>
        <w:tab/>
        <w:t>Mejoramiento y Actualización Profesional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88</w:t>
        <w:tab/>
        <w:tab/>
        <w:tab/>
        <w:t>Extensión Social y Cultural</w:t>
        <w:tab/>
        <w:tab/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89</w:t>
        <w:tab/>
        <w:tab/>
        <w:tab/>
        <w:t>Impresione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90</w:t>
        <w:tab/>
        <w:tab/>
        <w:tab/>
        <w:t>Investigación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91</w:t>
        <w:tab/>
        <w:tab/>
        <w:tab/>
        <w:t>Material Didáctico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92</w:t>
        <w:tab/>
        <w:tab/>
        <w:tab/>
        <w:t>Promotoria Deportiv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93</w:t>
        <w:tab/>
        <w:tab/>
        <w:tab/>
        <w:t>Videoteca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94</w:t>
        <w:tab/>
        <w:tab/>
        <w:tab/>
        <w:t>Artes Plásticas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95</w:t>
        <w:tab/>
        <w:tab/>
        <w:tab/>
        <w:t>Cubículos (Varios)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96</w:t>
        <w:tab/>
        <w:tab/>
        <w:tab/>
        <w:t>Difusión Cultural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97</w:t>
        <w:tab/>
        <w:tab/>
        <w:tab/>
        <w:t>Secretarías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Arial" w:ascii="Arial" w:hAnsi="Arial"/>
          <w:sz w:val="20"/>
          <w:szCs w:val="20"/>
          <w:lang w:val="es-MX"/>
        </w:rPr>
        <w:t>198</w:t>
        <w:tab/>
        <w:tab/>
        <w:tab/>
        <w:t>Comité Estudiantil</w:t>
      </w:r>
    </w:p>
    <w:p>
      <w:pPr>
        <w:pStyle w:val="Normal"/>
        <w:spacing w:lineRule="auto" w:line="360" w:before="0" w:after="200"/>
        <w:contextualSpacing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99</w:t>
        <w:tab/>
        <w:tab/>
        <w:tab/>
        <w:t>Aula de Medios</w:t>
      </w:r>
    </w:p>
    <w:p>
      <w:pPr>
        <w:pStyle w:val="Normal"/>
        <w:spacing w:lineRule="auto" w:line="360" w:before="0" w:after="200"/>
        <w:contextualSpacing/>
        <w:rPr>
          <w:sz w:val="24"/>
          <w:szCs w:val="24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200</w:t>
        <w:tab/>
        <w:tab/>
        <w:tab/>
        <w:t xml:space="preserve">Site de Informática </w:t>
        <w:tab/>
        <w:tab/>
        <w:tab/>
      </w:r>
    </w:p>
    <w:p>
      <w:pPr>
        <w:pStyle w:val="Normal"/>
        <w:spacing w:lineRule="auto" w:line="24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lineRule="auto" w:line="24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lineRule="auto" w:line="24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lineRule="auto" w:line="24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lineRule="auto" w:line="240" w:before="0" w:after="20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left="1416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b/>
        <w:b/>
        <w:lang w:val="en-US" w:eastAsia="en-US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158740</wp:posOffset>
          </wp:positionH>
          <wp:positionV relativeFrom="paragraph">
            <wp:posOffset>-116840</wp:posOffset>
          </wp:positionV>
          <wp:extent cx="685800" cy="638175"/>
          <wp:effectExtent l="0" t="0" r="0" b="0"/>
          <wp:wrapTopAndBottom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1" r="-1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n-US" w:eastAsia="en-US"/>
      </w:rPr>
      <w:t>SECRETARÍA DE EDUCACIÓN DE VERACRUZ</w:t>
    </w:r>
  </w:p>
  <w:p>
    <w:pPr>
      <w:pStyle w:val="Header"/>
      <w:tabs>
        <w:tab w:val="clear" w:pos="708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t>OFICIALIA MAYOR</w:t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t>SUBDIRECCIÓN DE CONTABILIDAD Y CONTROL PRESUPUESTAL</w:t>
    </w:r>
  </w:p>
  <w:p>
    <w:pPr>
      <w:pStyle w:val="Header"/>
      <w:jc w:val="center"/>
      <w:rPr/>
    </w:pPr>
    <w:r>
      <w:rPr>
        <w:b/>
        <w:lang w:val="en-US" w:eastAsia="en-US"/>
      </w:rPr>
      <w:t>OFICINA DE REGISTRO Y CONTROL DEL PATRIMONIO</w:t>
    </w:r>
  </w:p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</w:r>
  </w:p>
  <w:p>
    <w:pPr>
      <w:pStyle w:val="Header"/>
      <w:jc w:val="center"/>
      <w:rPr>
        <w:b/>
        <w:b/>
        <w:sz w:val="26"/>
        <w:szCs w:val="26"/>
        <w:lang w:val="en-US" w:eastAsia="en-US"/>
      </w:rPr>
    </w:pPr>
    <w:r>
      <w:rPr>
        <w:b/>
        <w:sz w:val="26"/>
        <w:szCs w:val="26"/>
        <w:lang w:val="en-US" w:eastAsia="en-US"/>
      </w:rPr>
      <w:t>CATÁLOGO DE ÁREAS</w:t>
    </w:r>
  </w:p>
  <w:p>
    <w:pPr>
      <w:pStyle w:val="Header"/>
      <w:jc w:val="center"/>
      <w:rPr>
        <w:b/>
        <w:b/>
        <w:sz w:val="26"/>
        <w:szCs w:val="26"/>
        <w:lang w:val="en-US" w:eastAsia="en-US"/>
      </w:rPr>
    </w:pPr>
    <w:r>
      <w:rPr>
        <w:b/>
        <w:sz w:val="26"/>
        <w:szCs w:val="26"/>
        <w:lang w:val="en-US" w:eastAsia="en-US"/>
      </w:rPr>
    </w:r>
  </w:p>
  <w:p>
    <w:pPr>
      <w:pStyle w:val="Header"/>
      <w:tabs>
        <w:tab w:val="clear" w:pos="708"/>
        <w:tab w:val="left" w:pos="3500" w:leader="none"/>
      </w:tabs>
      <w:rPr/>
    </w:pPr>
    <w:r>
      <w:rPr>
        <w:b/>
      </w:rPr>
      <w:t>CLAVE:                          DESCRIPCIÓN</w:t>
    </w:r>
    <w:r>
      <w:rPr>
        <w:b/>
        <w:sz w:val="24"/>
        <w:szCs w:val="24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7:09:00Z</dcterms:created>
  <dc:creator>cofero</dc:creator>
  <dc:description/>
  <cp:keywords/>
  <dc:language>en-US</dc:language>
  <cp:lastModifiedBy>Inv01</cp:lastModifiedBy>
  <cp:lastPrinted>2008-11-05T13:48:00Z</cp:lastPrinted>
  <dcterms:modified xsi:type="dcterms:W3CDTF">2018-04-18T18:07:00Z</dcterms:modified>
  <cp:revision>12</cp:revision>
  <dc:subject/>
  <dc:title/>
</cp:coreProperties>
</file>