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162050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SECRETARÍA  DE  EDUCACIÓN DE VERACRUZ </w:t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ICIALIA MAYO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SUBDIRECCIÓN DE CONTABILIDAD Y CONTROL PRESUPUESTAL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ICINA DE REGISTRO Y CONTROL DEL PATRIMONI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65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3056"/>
        <w:gridCol w:w="1288"/>
        <w:gridCol w:w="3130"/>
      </w:tblGrid>
      <w:tr>
        <w:trPr>
          <w:trHeight w:val="514" w:hRule="atLeast"/>
          <w:cantSplit w:val="true"/>
        </w:trPr>
        <w:tc>
          <w:tcPr>
            <w:tcW w:w="846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4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tálogo de Tipos de Adquisición</w:t>
            </w:r>
          </w:p>
        </w:tc>
      </w:tr>
      <w:tr>
        <w:trPr>
          <w:trHeight w:val="244" w:hRule="atLeast"/>
        </w:trPr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  <w:u w:val="single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9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CV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3056" w:type="dxa"/>
            <w:tcBorders/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Heading2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CIÓN</w:t>
            </w:r>
          </w:p>
        </w:tc>
        <w:tc>
          <w:tcPr>
            <w:tcW w:w="128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CVE:</w:t>
            </w:r>
          </w:p>
        </w:tc>
        <w:tc>
          <w:tcPr>
            <w:tcW w:w="3130" w:type="dxa"/>
            <w:tcBorders/>
            <w:shd w:fill="FFFFFF" w:val="clea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ESCRIPCIÓN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01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Soc. Padres de Famili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pa. Abierta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2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iedad de Alumno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4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U.P.N.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0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Gobierno del Estado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Donación Personas Morales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</w:rPr>
              <w:t>04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H. Ayuntamiento Constitucional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Donación Proveedores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5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.I.O.S.C.E.R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s Escolares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6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MEX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DUCA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7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M.S.S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EI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8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.F.E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a entrega-recepción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9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rrocarriles Nacionale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perativa escolar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b de Leones o Rotario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2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ooperativa de consumo</w:t>
            </w:r>
          </w:p>
        </w:tc>
      </w:tr>
      <w:tr>
        <w:trPr>
          <w:trHeight w:val="355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ción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N.I.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SeDeN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onafrut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daridad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5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ba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ferencia de C.T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sición p/seguro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ción no especificado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7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en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bierno de la Repúblic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ete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yecto Educon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cencia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L.C.E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>Compañía Coca-Cola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.E.P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ñía Ford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en-US"/>
              </w:rPr>
              <w:t>20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highlight w:val="yellow"/>
                <w:lang w:val="en-US"/>
              </w:rPr>
              <w:t>S.E.V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. Escuela de Calidad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1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.A.P.F.C.E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SSTE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2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resos propio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.E.S.E.P.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za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5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ind w:left="110" w:hanging="11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CULTA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afe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6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ind w:right="-68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ción. Sría. Part. C. Gob.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os políticos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sición   P/Proveed.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. Nac. S.E.P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FINSA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. Reg. Edo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ciclomedia  S.E.P.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 ignor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.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MIN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.A.R.E.I.B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TA</w:t>
            </w:r>
          </w:p>
        </w:tc>
      </w:tr>
      <w:tr>
        <w:trPr>
          <w:trHeight w:val="722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ncia extranjera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grama Nac. Fortalecimiento a Educ. Especial y la Inst. Educ.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cedencia Nacional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sición por usuario</w:t>
            </w:r>
          </w:p>
        </w:tc>
      </w:tr>
      <w:tr>
        <w:trPr>
          <w:trHeight w:val="367" w:hRule="atLeast"/>
        </w:trPr>
        <w:tc>
          <w:tcPr>
            <w:tcW w:w="99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s Municipales ramo 03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</w:t>
            </w:r>
          </w:p>
        </w:tc>
        <w:tc>
          <w:tcPr>
            <w:tcW w:w="313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nació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cios educativo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2240" w:h="18720"/>
      <w:pgMar w:left="1797" w:right="1701" w:gutter="0" w:header="0" w:top="720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" w:hAnsi="Albertus Medium" w:cs="Albertus Medium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6:15:00Z</dcterms:created>
  <dc:creator>Unidad de Informacion Financi</dc:creator>
  <dc:description/>
  <cp:keywords/>
  <dc:language>en-US</dc:language>
  <cp:lastModifiedBy>Inv01</cp:lastModifiedBy>
  <cp:lastPrinted>2008-11-04T11:15:00Z</cp:lastPrinted>
  <dcterms:modified xsi:type="dcterms:W3CDTF">2018-04-18T18:08:00Z</dcterms:modified>
  <cp:revision>54</cp:revision>
  <dc:subject/>
  <dc:title>SECRETARÍA DE EDUCACIÓN Y CULTURA</dc:title>
</cp:coreProperties>
</file>